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هرس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lang w:bidi="ar-SA"/>
        </w:rPr>
        <w:t>1994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خط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تيج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ح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ظلم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ته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قيت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ر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و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ناط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د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ختي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جب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ر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نون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م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در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دو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ف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م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ق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فاتو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س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ا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ه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ساط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خضوع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سر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وقيت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د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بو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شروط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جراءاتها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ح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ي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ظ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ق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و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وم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رش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يكانيك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كهرب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وز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صلحة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ل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قر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ي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حو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س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قر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ستد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عليمات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ق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ر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قاو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ق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ر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عمل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اش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وا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ر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ا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ال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ق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ؤق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ي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دخ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نشط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طاع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الآ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عام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د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ج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راوي</w:t>
            </w:r>
            <w:r>
              <w:rPr>
                <w:rtl w:val="true"/>
                <w:lang w:bidi="ar-SA"/>
              </w:rPr>
              <w:t>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بحو</w:t>
            </w:r>
            <w:r>
              <w:rPr>
                <w:rtl w:val="true"/>
                <w:lang w:bidi="ar-SA"/>
              </w:rPr>
              <w:t>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ط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بحو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دس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ص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ق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ي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dc:language>en-US</dc:language>
  <cp:lastModifiedBy>*</cp:lastModifiedBy>
  <dcterms:modified xsi:type="dcterms:W3CDTF">2004-07-18T10:41:00Z</dcterms:modified>
  <cp:revision>555</cp:revision>
  <dc:subject/>
  <dc:title/>
</cp:coreProperties>
</file>